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ROSSING THE RIVE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. Smith has a bag of gold worth $8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. Jones has a bag of gold worth $5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. Wilson has a bag of gold worth $3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three men must get across the river with their gol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only way across the river is on a small 2 seat row boa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row boat can hold 2 men or a man and a bag of gol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three men do not trust each oth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 no time can a man or men be in the presence of more go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an they ow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do the men get across to the other side of the river with all o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ir gol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up with an algorithm to get them acro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 specific with each st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7:00Z</dcterms:created>
  <dc:creator>bob</dc:creator>
  <dc:description/>
  <cp:keywords/>
  <dc:language>en-US</dc:language>
  <cp:lastModifiedBy>bob</cp:lastModifiedBy>
  <dcterms:modified xsi:type="dcterms:W3CDTF">2010-06-30T17:51:00Z</dcterms:modified>
  <cp:revision>1</cp:revision>
  <dc:subject/>
  <dc:title>CROSSING THE RIVER</dc:title>
</cp:coreProperties>
</file>